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604"/>
        <w:gridCol w:w="2743"/>
        <w:gridCol w:w="1016"/>
        <w:gridCol w:w="1957"/>
        <w:gridCol w:w="171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Date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Action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Desired Outcom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Cost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Personnel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Location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ruary 200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eet with Arna, following sector leaders meeting to determine format and plan for cluster development over 2008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lan of direction for working with Catholic Schools across the Diocese will be formulated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A similar plan of direction for ICT cluster will also be formulated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 and Arn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 200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made with cluster principals inviting participation at Taumarunui meet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ntact made with ICT cluster principals inviting participation at meeting at St Josephs School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uster principals will be aware of development programme and respond as to attendance and interest in participatio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n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 14 March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eet with cluster principals and discuss plan and ideas for Revised Curriculum Development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lan for professional learning and dialogue will be formatted with dates, times and commitments planned for the remainder of 20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nna and J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uster Principal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s meeting in Taumarunui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 14 March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rst Meeting of Cluster – reflection on values, principles, overview and key concepts of the Revised Document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understanding of the Revised Curriculum will be emerging with some practical strategies and templates for moving forward shared and use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s clarified and a plan formatted for each school to follow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nna and J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uster Principal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marunui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dnesday 16 April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y 18 April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ch-Up meeting with agenda as for First Cluster Meeting for Principals, DP/AP/Curriculum Lead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First Meeting of ICT Cluster – reflection on values, principles, overview and key concepts of the Revised Document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understanding of the Revised Curriculum will be emerging with some practical strategies and templates for moving forward shared and use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s clarified and a plan formatted for each school to follow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n understanding of the Revised Curriculum will be emerging with some practical strategies and templates for moving forward shared and use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Questions clarified and a plan formatted for each school to follow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nna and J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uster Principa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/AP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iculum Lead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CT Cluster Principal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 Peter Chanel, Te Rapa 9.00-12no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St Joseph's Catholic School, Whakatane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m 2 – 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eds based meeting – going deeper into values/principles/curriculum/key competenci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ing best practice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key presenters for confere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d out conference detai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cure sponsor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cure venu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nna and J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uster Principa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/AP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iculum Leader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holic Cluster Meetings – East, West, Moana Pacific and South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CT E-BEST Cluster meetings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m 3 –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/22 August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eds based meeting – going deeper into values/principles/curriculum/key competenci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ing best pract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firm attende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rm format for confere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nna and J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uster Principa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/AP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iculum Leader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holic Principals Curriculum Leaders Meeting – Taup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CT E-BEST Cluster meetings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m 4 –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October 200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st Evidence in Catholic Schools Conference – Teachers sharing excellence in the curriculum with other teachers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ing teachers will feel affirmed with their pract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nding teachers take practical ideas back to school with thinking tools, coaching and mentoring, goal setting, values, questioning skills, et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edback forms from conference to direct 20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8,0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nna and J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uster Principa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/AP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iculum Leader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All teachers from both Cluster School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orua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 4 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4 Novemb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 of actions completed and 2009 planning confirmed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omprehensive review of the actions completed will offer direction for 2009 planning and dates set for 2009 interactions confirmed with all cluster schools.  Feedback will drive direction and format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involved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holic Principals AGM in Rotoru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CT Cluster Principals end of year meeting at Ohope Beach Schoo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23:08:00Z</dcterms:created>
  <dc:creator>Ministry of Education</dc:creator>
  <dc:description/>
  <cp:keywords/>
  <dc:language>en-US</dc:language>
  <cp:lastModifiedBy>Beth Dungey</cp:lastModifiedBy>
  <cp:lastPrinted>2008-03-18T16:38:00Z</cp:lastPrinted>
  <dcterms:modified xsi:type="dcterms:W3CDTF">2008-03-31T23:08:00Z</dcterms:modified>
  <cp:revision>2</cp:revision>
  <dc:subject/>
  <dc:title>Date</dc:title>
</cp:coreProperties>
</file>